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06</w:t>
      </w:r>
      <w:r>
        <w:rPr>
          <w:rFonts w:ascii="宋体;SimSun" w:hAnsi="宋体;SimSun" w:cs="宋体;SimSun"/>
          <w:b/>
        </w:rPr>
        <w:t>日（中难度）二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310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简单周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楷体;Arial Unicode MS" w:hAnsi="楷体;Arial Unicode MS" w:eastAsia="宋体;SimSun" w:cs="宋体;SimSun"/>
                                <w:color w:val="000000"/>
                                <w:lang w:val="en-US" w:eastAsia="zh-CN" w:bidi="ar-SA"/>
                              </w:rPr>
                              <w:t>今年的“六一”儿童节是星期二，再过16天是星期几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简单周期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楷体;Arial Unicode MS" w:hAnsi="楷体;Arial Unicode MS" w:eastAsia="宋体;SimSun" w:cs="宋体;SimSun"/>
                          <w:color w:val="000000"/>
                          <w:lang w:val="en-US" w:eastAsia="zh-CN" w:bidi="ar-SA"/>
                        </w:rPr>
                        <w:t>今年的“六一”儿童节是星期二，再过16天是星期几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4325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32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智力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两个父亲和两个儿子一同去商场买东西，每人买一件，最后回家数一数一共有3件商品。这是怎么回事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11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智力趣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两个父亲和两个儿子一同去商场买东西，每人买一件，最后回家数一数一共有3件商品。这是怎么回事呢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2346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46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填运算符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下面五个5之间的合适地方，添上适当的运算符号，使等式成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4    4    4    4    4 =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8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填运算符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下面五个5之间的合适地方，添上适当的运算符号，使等式成立：</w:t>
                      </w:r>
                    </w:p>
                    <w:p>
                      <w:pPr>
                        <w:overflowPunct w:val="false"/>
                        <w:bidi w:val="0"/>
                        <w:ind w:firstLine="413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4    4    4    4    4 =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1615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15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和差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乙两个数的和是20，差是6，甲乙两数各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12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和差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甲乙两个数的和是20，差是6，甲乙两数各是多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257800" cy="12026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0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五题：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333333"/>
                                <w:lang w:val="en-US" w:eastAsia="zh-CN" w:bidi="ar-SA"/>
                              </w:rPr>
                              <w:t>计数初步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明从家里去学校有3条路，从学校去公园有2条路，那么小明从家里经过学校去公园有多少条路？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45pt;width:413.95pt;height:94.65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五题：</w:t>
                      </w: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333333"/>
                          <w:lang w:val="en-US" w:eastAsia="zh-CN" w:bidi="ar-SA"/>
                        </w:rPr>
                        <w:t>计数初步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明从家里去学校有3条路，从学校去公园有2条路，那么小明从家里经过学校去公园有多少条路？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1:00Z</dcterms:created>
  <dc:creator>USER</dc:creator>
  <dc:description/>
  <cp:keywords/>
  <dc:language>en-US</dc:language>
  <cp:lastModifiedBy>微软用户</cp:lastModifiedBy>
  <dcterms:modified xsi:type="dcterms:W3CDTF">2010-08-13T08:18:00Z</dcterms:modified>
  <cp:revision>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